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CZĘŚĆ INFORMACYJN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761.479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50.98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br/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00 –  GOSPODARKA   MIESZKANIOWA                                                  11.516 zł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enie planu o kwotę 11.516 zł wynika z konieczności zabezpieczenia środków finansowych przeznaczonych na opłaty związane ze sporządzeniem aktów notarialnych dotyczących nabycia nieruchomości do zasobów komunalny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0 – ADMINISTRACJA    PUBLICZNA                                                        5.000 zł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14</w:t>
      </w:r>
      <w:r>
        <w:rPr>
          <w:color w:val="000000"/>
        </w:rPr>
        <w:t xml:space="preserve"> – zwiększa się plan o kwotę 5.000 zł z uwagi na nasilenie działań związanych z odzyskiwaniem należności podatkowych w drodze egzekucji administracyjnej.</w:t>
      </w:r>
      <w:r>
        <w:rPr>
          <w:b/>
          <w:color w:val="000000"/>
          <w:u w:val="single"/>
        </w:rPr>
        <w:t xml:space="preserve">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6 – DOCHODY  OD  OSÓB  PR.,  OD  OSÓB  FIZ.  I  OD INNYCH  JEDNOSTEK  NIEPOSIADAJĄCYCH  OSOBOWOŚCI  PRAWNEJ  ORAZ  WYDATKI    ZWIĄZANE    Z    ICH    POBOREM                                                 5.000 zł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47</w:t>
      </w:r>
      <w:r>
        <w:rPr>
          <w:color w:val="000000"/>
        </w:rPr>
        <w:t xml:space="preserve"> – zwiększa się plan o kwotę 5.000 zł w związku z korzystaniem z nowej usługi wykonywanej przez firmę zewnętrzną dotyczącą odbioru i transportu gotówki z kasy Urzędu Miasta do banku.</w:t>
      </w:r>
      <w:r>
        <w:rPr>
          <w:b/>
          <w:color w:val="000000"/>
          <w:u w:val="single"/>
        </w:rPr>
        <w:t xml:space="preserve">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  29.015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.630 zł z przeznaczeniem na zakup szafek do szatni w Przedszkolu Nr 11. Wydatki zostaną pokryte z dochodów uzyskanych przez placówkę z tytułu sprzedaży zło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enie planu o kwotę 24.385 zł dotyczy przeniesienia środków finansowych z wydatków inwestycyjnych zaplanowanych na realizację zadania pod nazwą „Budowa basenu przy Zespole Szkół Nr 4 w Tomaszowie Mazowieckim – rozbudowa infrastruktury poszerzającej ofertę kształcenia przez całe życie” do wydatków bieżących </w:t>
        <w:br/>
        <w:t xml:space="preserve">na zadania własne z przeznaczeniem na zakup niezbędnych urządzeń i narzędzi </w:t>
        <w:br/>
        <w:t>dla pracowników obsługi basen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2  -  POMOC    SPOLECZNA                                                                     649.4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a się plan o kwotę 550.000 zł z uwagi na wzrost odpłatności </w:t>
        <w:br/>
        <w:t xml:space="preserve">za pobyt pensjonariuszy w Domach Pomocy Społecznej. Powyższe środki przeznacza się również na wypłatę zasiłków i pomocy w naturze oraz składek na ubezpieczenia emerytalne </w:t>
        <w:br/>
        <w:t xml:space="preserve">i rentowe dla podopiecznych MOP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5</w:t>
      </w:r>
      <w:r>
        <w:rPr>
          <w:color w:val="000000"/>
        </w:rPr>
        <w:t xml:space="preserve"> – zwiększenie planu o kwotę 99.400 zł następuje w związku ze wzrostem zapotrzebowania na wypłatę dodatków mieszkaniowych dla podopiecznych MOP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900 - GOSPODARKA  KOMUNALNA  I  OCHRONA  ŚROD.                  30.448 zł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30.448 zł z przeznaczeniem na pokrycie wynagrodzeń i składek od nich naliczanych dla pracowników gospodarczych zatrudnionych w ramach robót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921 – KULTURA I OCHRONA DZIEDZICTWA NARODOWEGO         31.100 zł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109</w:t>
      </w:r>
      <w:r>
        <w:rPr>
          <w:color w:val="000000"/>
        </w:rPr>
        <w:t xml:space="preserve"> – zwiększa się plan dotacji podmiotowej dla instytucji kultury o kwotę 21.600 zł w wyniku przeniesienia środków finansowych z wydatków zaplanowanych na pozostałą działalność Wydziału Kultury, Sportu i Rekreacji, z przeznaczeniem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dwyżki płac dla pracowników Miejskiego Ośrodka Kultury – 3.5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dwyżki płac dla pracowników Skansenu Rzeki Pilicy – 3.6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dwyżki płac dla pracowników Ośrodka Kultury „TKACZ” – 2.500 zł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podwyżki płac dla pracowników Dzielnicowego Ośrodka Kultury oraz na dofinansowanie bieżącego utrzymania placówki w zakresie zgłoszonych programów w dziedzinie wychowania, edukacji i upowszechniania kultury na rzecz mieszkańców Miasta, a także częściowe doposażenie – 12.000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116</w:t>
      </w:r>
      <w:r>
        <w:rPr>
          <w:color w:val="000000"/>
        </w:rPr>
        <w:t xml:space="preserve"> – zwiększa się plan dotacji podmiotowej o kwotę 7.000 zł dla Miejskiej Biblioteki Publicznej z przeznaczeniem na pokrycie skutków podwyżek płac dla pracowników placówki. Powyższe środki finansowe przeniesione zostały z wydatków zaplanowanych na pozostałą działalność Wydziału Kultury, Sportu i Rekreacji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118</w:t>
      </w:r>
      <w:r>
        <w:rPr>
          <w:color w:val="000000"/>
        </w:rPr>
        <w:t xml:space="preserve"> – zwiększa się plan dotacji podmiotowej o kwotę 2.500 zł dla Muzeum </w:t>
        <w:br/>
        <w:t xml:space="preserve">z przeznaczeniem na pokrycie skutków podwyżek płac dla pracowników placówki. Powyższe środki finansowe przeniesione zostały z wydatków zaplanowanych na pozostałą działalność Wydziału Kultury, Sportu i Rekreacji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00 –  GOSPODARKA   MIESZKANIOWA                                                    5.000 zł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95</w:t>
      </w:r>
      <w:r>
        <w:rPr>
          <w:color w:val="000000"/>
        </w:rPr>
        <w:t xml:space="preserve"> – zmniejszenie planu o kwotę 5.000 zł dotyczy przeniesienia środków finansowych z wydatków bieżących na zadania własne do wydatków majątkowych jednorocznych z przeznaczeniem na wniesienie wkładu do Tomaszowskiej Spółdzielni Socjalnej „IMPULS” z siedzibą w Tomaszowie Maz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 –  BEZPIECZEŃSTWO    PUBLICZNE   I   OCHRONA   PRZECIWPOŻAROWA                                                                                               3.55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75495</w:t>
      </w:r>
      <w:r>
        <w:rPr>
          <w:color w:val="000000"/>
        </w:rPr>
        <w:t xml:space="preserve"> - zmniejszenie planu o kwotę 3.550 zł dotyczy przeniesienia środków finansowych z wydatków bieżących na zadania własne do wydatków majątkowych jednorocznych z przeznaczeniem na wniesienie wkładu do Tomaszowskiej Spółdzielni Socjalnej „IMPULS” z siedzibą w Tomaszowie Maz.</w:t>
      </w:r>
      <w:r>
        <w:rPr>
          <w:b/>
          <w:color w:val="000000"/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 –  OŚWIATA   I   WYCHOWANIE                                                            1.500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enie planu o kwotę 1.500 zł dotyczy przeniesienia środków finansowych z wydatków bieżących na zadania własne do wydatków majątkowych jednorocznych z przeznaczeniem na wniesienie wkładu do Tomaszowskiej Spółdzielni Socjalnej „IMPULS” z siedzibą w Tomaszowie Maz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900 - GOSPODARKA  KOMUNALNA  I  OCHRONA  ŚRODOWISKA    9.830 zł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90003</w:t>
      </w:r>
      <w:r>
        <w:rPr>
          <w:color w:val="000000"/>
        </w:rPr>
        <w:t xml:space="preserve"> – zmniejszenie planu o kwotę 9.830 zł dotyczy przeniesienia środków </w:t>
        <w:br/>
        <w:t>z wydatków bieżących do wydatków majątkowych jednorocznych z przeznaczeniem na zakup kosiarki samobieżnej w ramach realizacji robót publiczn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921 – KULTURA I OCHRONA DZIEDZICTWA NARODOWEGO         31.100 zł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195</w:t>
      </w:r>
      <w:r>
        <w:rPr>
          <w:color w:val="000000"/>
        </w:rPr>
        <w:t xml:space="preserve"> – zmniejszenie planu o kwotę 31.100 zł dotyczy przeniesienia środków finansowych z wydatków zaplanowanych na pozostałą działalność Wydziału Kultury, Sportu i Rekreacji do instytucji kultury z przeznaczeniem na pokrycie skutków podwyżek płac dla pracowników tych placówe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4:00Z</dcterms:created>
  <dc:creator>bskowronska</dc:creator>
  <dc:description/>
  <cp:keywords/>
  <dc:language>en-US</dc:language>
  <cp:lastModifiedBy>rgrzegorzewska</cp:lastModifiedBy>
  <cp:lastPrinted>2010-09-15T15:49:00Z</cp:lastPrinted>
  <dcterms:modified xsi:type="dcterms:W3CDTF">2010-09-16T06:55:00Z</dcterms:modified>
  <cp:revision>103</cp:revision>
  <dc:subject/>
  <dc:title>Zarządzenie     Nr      /2007</dc:title>
</cp:coreProperties>
</file>